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0"/>
      </w:tblGrid>
      <w:tr>
        <w:trPr>
          <w:trHeight w:val="14724" w:hRule="atLeast"/>
        </w:trPr>
        <w:tc>
          <w:tcPr>
            <w:tcW w:w="105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5"/>
              <w:gridCol w:w="3220"/>
              <w:gridCol w:w="3325"/>
            </w:tblGrid>
            <w:tr>
              <w:trPr/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523490" cy="732155"/>
                        <wp:effectExtent l="0" t="0" r="0" b="0"/>
                        <wp:docPr id="1" name="logo_macrot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_macrot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www.macrotelitalia.it</w:t>
                  </w:r>
                </w:p>
              </w:tc>
              <w:tc>
                <w:tcPr>
                  <w:tcW w:w="32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Macrotel Italia S.r.l.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   Via Bellisario, 28</w:t>
                    <w:br/>
                    <w:t xml:space="preserve">    66034 Lanciano (CH)</w:t>
                  </w:r>
                </w:p>
              </w:tc>
              <w:tc>
                <w:tcPr>
                  <w:tcW w:w="332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l. +39 0872 470000</w:t>
                    <w:br/>
                    <w:t>Fax +39 0872 470010</w:t>
                    <w:br/>
                    <w:t>E-mail: macrotel@macrotel.org</w:t>
                    <w:br/>
                    <w:t>P.IVA 02288600691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0"/>
            </w:tblGrid>
            <w:tr>
              <w:trPr/>
              <w:tc>
                <w:tcPr>
                  <w:tcW w:w="10520" w:type="dxa"/>
                  <w:tcBorders/>
                  <w:shd w:fill="000000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Contratto per la fornitura del servizio "Visure Camerali"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0"/>
            </w:tblGrid>
            <w:tr>
              <w:trPr/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ati del richiedente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Ditta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              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me e Cognome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        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Indirizzo via:                                                         Cap:              Località:                                                  Prov.:           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Codice Fiscale:                                                                          Part.IVA:                                                                     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Tel:                                                                                             Fax:                                                                             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Responsabile Servizio:                                                                                                                                                 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Genere attività:                                                                          E-mail:                                                                        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C.C.I.A.A.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              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98" w:type="dxa"/>
                <w:right w:w="0" w:type="dxa"/>
              </w:tblCellMar>
            </w:tblPr>
            <w:tblGrid>
              <w:gridCol w:w="10520"/>
            </w:tblGrid>
            <w:tr>
              <w:trPr>
                <w:trHeight w:val="300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Indicare indirizzo per la spedizione della fattura:                                                                                                            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10520" w:type="dxa"/>
                  <w:tcBorders/>
                  <w:tcMar>
                    <w:bottom w:w="170" w:type="dxa"/>
                  </w:tcMar>
                  <w:vAlign w:val="center"/>
                </w:tcPr>
                <w:p>
                  <w:pPr>
                    <w:pStyle w:val="NormalWeb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rdin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con la presente alla Macrotel Italia S.r.l. la fornitura del servizio di accesso a Visure Camerali on line, mediante l'attivazione di: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r.          chiavi d'accesso/User-ID richies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GRATUITA) </w:t>
                    <w:br/>
                    <w:br/>
                    <w:t xml:space="preserve">e di un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anone prepagat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scelto fra i pacchetti previsti alla pagina http://visurecamerali.info/abbonamenti.php</w:t>
                    <w:br/>
                    <w:t xml:space="preserve">(Euro 60,00 IVA compresa o multipli) di importo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pari a €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5110</wp:posOffset>
                            </wp:positionH>
                            <wp:positionV relativeFrom="paragraph">
                              <wp:posOffset>358775</wp:posOffset>
                            </wp:positionV>
                            <wp:extent cx="237490" cy="19621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1962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.7pt;height:15.45pt;mso-wrap-distance-left:9.05pt;mso-wrap-distance-right:9.05pt;mso-wrap-distance-top:0pt;mso-wrap-distance-bottom:0pt;margin-top:28.25pt;mso-position-vertical-relative:text;margin-left:19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149600</wp:posOffset>
                            </wp:positionH>
                            <wp:positionV relativeFrom="paragraph">
                              <wp:posOffset>821690</wp:posOffset>
                            </wp:positionV>
                            <wp:extent cx="574040" cy="19621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040" cy="1962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5.2pt;height:15.45pt;mso-wrap-distance-left:9.05pt;mso-wrap-distance-right:9.05pt;mso-wrap-distance-top:0pt;mso-wrap-distance-bottom:0pt;margin-top:64.7pt;mso-position-vertical-relative:text;margin-left:24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0"/>
            </w:tblGrid>
            <w:tr>
              <w:trPr>
                <w:trHeight w:val="1814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ipologia servizio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 Blocc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ad esaurimento credito, la chiave d'accesso verrà bloccata)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Tariffario dei servizi è pubblicato alla pagina http://visurecamerali.info/prezzi.htm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agamento dei servizi può essere effettuato utilizzando una delle seguenti modalità: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10260"/>
            </w:tblGrid>
            <w:tr>
              <w:trPr>
                <w:trHeight w:val="1416" w:hRule="atLeast"/>
              </w:trPr>
              <w:tc>
                <w:tcPr>
                  <w:tcW w:w="260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0260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12"/>
                    </w:numPr>
                    <w:spacing w:before="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Bonifico Bancario intestato a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  <w:br/>
                    <w:t>Macrotel Italia S.r.l. – Via Bellisario, 28 - 66034 Lanciano (CH) Italia</w:t>
                    <w:br/>
                    <w:t xml:space="preserve">Banca: Banca Popolare di Lanciano e Sulmona </w:t>
                    <w:br/>
                    <w:t>Filiale: Agenzia 2 di Lanciano</w:t>
                    <w:br/>
                    <w:t>IBAN: IT87X0555077754000000543658</w:t>
                    <w:br/>
                    <w:t>BIC (SWIFT): BPMOIT22XXX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260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60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12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aglia postale intestato a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Macrotel Italia S.r.l. – Via Bellisario, 28 - 66034 Lanciano (CH) Italia</w:t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260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NormalWeb"/>
                    <w:numPr>
                      <w:ilvl w:val="0"/>
                      <w:numId w:val="12"/>
                    </w:numPr>
                    <w:spacing w:before="0" w:after="28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Ricarica Carta Postepay n.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02360056286517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Intestata a: Monica Elena Andronic – Macrotel Italia S.r.l.</w:t>
                  </w:r>
                </w:p>
                <w:p>
                  <w:pPr>
                    <w:pStyle w:val="NormalWeb"/>
                    <w:numPr>
                      <w:ilvl w:val="0"/>
                      <w:numId w:val="12"/>
                    </w:numPr>
                    <w:spacing w:before="0" w:after="28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arta di credito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collegamento alla pagina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  <w:bCs/>
                      <w:rFonts w:cs="Arial" w:ascii="Arial" w:hAnsi="Arial"/>
                    </w:rPr>
                    <w:instrText xml:space="preserve"> HYPERLINK "http://visurecamerali.info/abbonamenti.php" \l "pagamenti"</w:instrText>
                  </w:r>
                  <w:r>
                    <w:rPr>
                      <w:rStyle w:val="InternetLink"/>
                      <w:sz w:val="20"/>
                      <w:szCs w:val="20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Cs/>
                      <w:sz w:val="20"/>
                      <w:szCs w:val="20"/>
                    </w:rPr>
                    <w:t>http://visurecamerali.info/abbonamenti.php#pagamenti</w:t>
                  </w:r>
                  <w:r>
                    <w:rPr>
                      <w:rStyle w:val="InternetLink"/>
                      <w:sz w:val="20"/>
                      <w:szCs w:val="20"/>
                      <w:bCs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8" w:hRule="atLeast"/>
                <w:cantSplit w:val="true"/>
              </w:trPr>
              <w:tc>
                <w:tcPr>
                  <w:tcW w:w="260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260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0"/>
            </w:tblGrid>
            <w:tr>
              <w:trPr>
                <w:trHeight w:val="336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innovo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Tacito a ripristino credit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520" w:type="dxa"/>
                  <w:tcBorders/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Data:                                             Timbro e firma per accettazione:                                                                                 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10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CONDIZIONI GENERALI DI VENDITA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A) Il firmatario dichiara di accettare le condizioni generali di contratto indicate alla pagina: http://visurecamerali.info/contratto.htm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B) Il firmatario dichiara di aver preso visione del punto A, B e delle condizioni generali indicate alla pagina http:// visurecamerali.info/contratto.htm, in particolare ai punti n.  1, 2, 3, 4, 5, 6, 7, 8, 9, 10, 11, 12 , 13, 14, 15, 16, 17, 18, 19, 20, 21, 22 che accetta integralmente con specifico riferimento ai sensi dell'art. 1341 del Codice Civile.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Data:                                             Timbro e firma per accettazione:                                                                                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6:00Z</dcterms:created>
  <dc:creator>Daniela</dc:creator>
  <dc:description/>
  <cp:keywords/>
  <dc:language>en-US</dc:language>
  <cp:lastModifiedBy>Nicola</cp:lastModifiedBy>
  <cp:lastPrinted>2003-07-09T17:46:00Z</cp:lastPrinted>
  <dcterms:modified xsi:type="dcterms:W3CDTF">2009-07-31T07:31:00Z</dcterms:modified>
  <cp:revision>5</cp:revision>
  <dc:subject/>
  <dc:title> www</dc:title>
</cp:coreProperties>
</file>